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1"/>
        <w:gridCol w:w="3679"/>
        <w:gridCol w:w="3420"/>
        <w:gridCol w:w="378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ssay Content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Unsatisfactory  (D/F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Proficient (B/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dvanced  (A)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00 points: Written Communication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pport; Details; Examples; Quotations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1F007F"/>
                <w:szCs w:val="20"/>
              </w:rPr>
            </w:pPr>
            <w:r>
              <w:rPr>
                <w:color w:val="1F007F"/>
                <w:szCs w:val="20"/>
              </w:rPr>
              <w:t>Few details or examples to support ideas; makes general statements with little or no support, quotations are irrelevant to stated id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1F007F"/>
                <w:szCs w:val="20"/>
              </w:rPr>
            </w:pPr>
            <w:r>
              <w:rPr>
                <w:color w:val="1F007F"/>
                <w:szCs w:val="20"/>
              </w:rPr>
              <w:t>Uses some details and examples to support ideas.  Asserts a point of view and uses evidence to back it u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1F007F"/>
                <w:szCs w:val="20"/>
              </w:rPr>
              <w:t xml:space="preserve">Uses a variety of specific </w:t>
            </w:r>
            <w:r>
              <w:rPr>
                <w:color w:val="1F007F"/>
                <w:szCs w:val="18"/>
              </w:rPr>
              <w:t>and relevant</w:t>
            </w:r>
            <w:r>
              <w:rPr>
                <w:color w:val="1F007F"/>
                <w:szCs w:val="20"/>
              </w:rPr>
              <w:t xml:space="preserve"> details and examples to support ideas, which are specific and well reasoned.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1F007F"/>
                <w:szCs w:val="20"/>
              </w:rPr>
            </w:pPr>
            <w:r>
              <w:rPr>
                <w:color w:val="1F007F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0      15      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1   23    25  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8         29        30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ssay as a whol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80"/>
                <w:szCs w:val="18"/>
              </w:rPr>
            </w:pPr>
            <w:r>
              <w:rPr>
                <w:color w:val="000080"/>
                <w:szCs w:val="18"/>
              </w:rPr>
              <w:t>An essay addresses some aspects of the topic and has limited organization, provides limited or irrelevant evidence.  Essay does not assert a personal point of view.  May have inadequate control of sentence structure with limitations in word choic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80"/>
                <w:szCs w:val="18"/>
              </w:rPr>
            </w:pPr>
            <w:r>
              <w:rPr>
                <w:color w:val="000080"/>
                <w:szCs w:val="18"/>
              </w:rPr>
              <w:t>Essay addresses the topic adequately, is organized and elaborates with purpose and some degree of specificity.  Has adequate control of sentence structure with appropriate use of language and word choic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Cs w:val="18"/>
              </w:rPr>
            </w:pPr>
            <w:r>
              <w:rPr>
                <w:color w:val="000080"/>
                <w:szCs w:val="18"/>
              </w:rPr>
              <w:t>Essay addresses the topic thoughtfully and is coherently organized. Has exceptional control of sentence structure with precise and appropriate use of language and word choice. Essay asserts a personal position and supports that position with concrete evidence.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000080"/>
                <w:szCs w:val="18"/>
              </w:rPr>
            </w:pPr>
            <w:r>
              <w:rPr>
                <w:color w:val="000080"/>
                <w:szCs w:val="1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0   15    20    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26   28   30   32   3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5  36  37  38  39  40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1F007F"/>
              </w:rPr>
            </w:pPr>
            <w:r>
              <w:rPr>
                <w:b/>
                <w:bCs/>
                <w:color w:val="1F007F"/>
              </w:rPr>
              <w:t>Grammar; Punctuation; Spelling; Word choice; Vocabulary us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1F007F"/>
                <w:szCs w:val="20"/>
              </w:rPr>
            </w:pPr>
            <w:r>
              <w:rPr>
                <w:color w:val="1F007F"/>
                <w:szCs w:val="20"/>
              </w:rPr>
              <w:t>Many errors in grammar, punctuation, spelling and word choice; vocabulary is repetitive; errors cause confusion for reader.  Incorrect use of the possessiv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1F007F"/>
                <w:szCs w:val="20"/>
              </w:rPr>
            </w:pPr>
            <w:r>
              <w:rPr>
                <w:color w:val="1F007F"/>
                <w:szCs w:val="20"/>
              </w:rPr>
              <w:t>Occasional errors in grammar, punctuation, spelling and word choice; vocabulary is varied; errors do not cause confus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F007F"/>
                <w:szCs w:val="20"/>
              </w:rPr>
            </w:pPr>
            <w:r>
              <w:rPr>
                <w:color w:val="1F007F"/>
                <w:szCs w:val="20"/>
              </w:rPr>
              <w:t>Virtually free of grammar, punctuation, and spelling errors; correct word choice; vocabulary is varied and sophisticated.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1F007F"/>
                <w:szCs w:val="20"/>
              </w:rPr>
            </w:pPr>
            <w:r>
              <w:rPr>
                <w:color w:val="1F007F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0   15  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1  23  25 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8           29        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288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0:44:00Z</dcterms:created>
  <dc:creator>NHale</dc:creator>
  <dc:description/>
  <dc:language>en-US</dc:language>
  <cp:lastModifiedBy>NHale</cp:lastModifiedBy>
  <cp:lastPrinted>2003-08-24T15:43:00Z</cp:lastPrinted>
  <dcterms:modified xsi:type="dcterms:W3CDTF">2004-01-28T00:44:00Z</dcterms:modified>
  <cp:revision>2</cp:revision>
  <dc:subject/>
  <dc:title>Essay Content</dc:title>
</cp:coreProperties>
</file>